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Ackan, Sumrul. 2005.  Supporting Oral Second Language Use: A Learning Experience in   </w:t>
      </w:r>
    </w:p>
    <w:p>
      <w:pPr>
        <w:pStyle w:val="Normal"/>
        <w:spacing w:lineRule="auto" w:line="480"/>
        <w:ind w:firstLine="720"/>
        <w:rPr/>
      </w:pPr>
      <w:r>
        <w:rPr/>
        <w:t xml:space="preserve">a First Grade German Immersion Class.  Early childhood Education Journal, 32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Lindholm-Leary, Kathryn, &amp; Block, N. (2010). Achievement in predominantly low 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SES/Hispanic dual language schools.  International Journal of Bilingual Education &amp; Bilingualism, 13 (1), 43-60. </w:t>
      </w:r>
    </w:p>
    <w:p>
      <w:pPr>
        <w:pStyle w:val="Normal"/>
        <w:spacing w:lineRule="auto" w:line="480"/>
        <w:ind w:firstLine="720"/>
        <w:rPr/>
      </w:pPr>
      <w:r>
        <w:rPr/>
        <w:t>doi: 10.1080/13670050902777546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Linton, April. 2007.  Spanish-English immersion in the wake of California Proposition </w:t>
      </w:r>
    </w:p>
    <w:p>
      <w:pPr>
        <w:pStyle w:val="Normal"/>
        <w:spacing w:lineRule="auto" w:line="480"/>
        <w:ind w:firstLine="720"/>
        <w:rPr/>
      </w:pPr>
      <w:r>
        <w:rPr/>
        <w:t xml:space="preserve">227: five cases.  Intercultural Education, 18 (2), 111-128. </w:t>
      </w:r>
    </w:p>
    <w:p>
      <w:pPr>
        <w:pStyle w:val="Normal"/>
        <w:spacing w:lineRule="auto" w:line="480"/>
        <w:rPr/>
      </w:pPr>
      <w:r>
        <w:rPr/>
        <w:tab/>
        <w:t>doi: 10.1080/14675980701327213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Lynch, Andrew. (2008).  The Linguistic Similarities of Spanish Heritage and Second </w:t>
      </w:r>
    </w:p>
    <w:p>
      <w:pPr>
        <w:pStyle w:val="Normal"/>
        <w:spacing w:lineRule="auto" w:line="480"/>
        <w:ind w:left="720" w:hanging="0"/>
        <w:rPr/>
      </w:pPr>
      <w:r>
        <w:rPr/>
        <w:t>Language Learners.  Foreign Language Annals, 41 (2), 252-281.  Retrieved from Education Research Complete databas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Manyak, Patrick. 2004. “What Did she Say?”: Translation in a Primary –Grade English   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</w:t>
      </w:r>
      <w:r>
        <w:rPr/>
        <w:tab/>
        <w:t xml:space="preserve">Immersion Class. Multicultrual Perspectives,  6.  (11967935)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Wiese, Ann-Mariel.  </w:t>
      </w:r>
      <w:r>
        <w:rPr/>
        <w:t xml:space="preserve">2004.  Bilingualism and Biliteracy for All? Unpacking Two-Way </w:t>
      </w:r>
    </w:p>
    <w:p>
      <w:pPr>
        <w:pStyle w:val="Normal"/>
        <w:spacing w:lineRule="auto" w:line="480"/>
        <w:ind w:left="720" w:hanging="0"/>
        <w:rPr/>
      </w:pPr>
      <w:r>
        <w:rPr/>
        <w:t>Immersions at Second Grade.  Language &amp; Education: An International Journal, 18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ra Garcia</w:t>
      <w:tab/>
      <w:tab/>
      <w:t>Dr. O’Connor</w:t>
    </w:r>
  </w:p>
  <w:p>
    <w:pPr>
      <w:pStyle w:val="Header"/>
      <w:rPr/>
    </w:pPr>
    <w:r>
      <w:rPr/>
      <w:t>Wiki #2</w:t>
      <w:tab/>
      <w:tab/>
      <w:t>Ed. 702.22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·s²Ó©úÅé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2:33:00Z</dcterms:created>
  <dc:creator>1a-5</dc:creator>
  <dc:description/>
  <cp:keywords/>
  <dc:language>en-US</dc:language>
  <cp:lastModifiedBy>1a-5</cp:lastModifiedBy>
  <dcterms:modified xsi:type="dcterms:W3CDTF">2010-03-02T23:00:00Z</dcterms:modified>
  <cp:revision>1</cp:revision>
  <dc:subject/>
  <dc:title>Ackan, Sumrul</dc:title>
</cp:coreProperties>
</file>